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ԳՀԱՊՁԲ-22-9/1-3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Calibri" w:ascii="GHEA Grapalat" w:hAnsi="GHEA Grapalat"/>
          <w:b/>
          <w:bCs/>
          <w:i/>
          <w:iCs/>
          <w:sz w:val="19"/>
          <w:szCs w:val="19"/>
          <w:lang w:val="hy-AM"/>
        </w:rPr>
        <w:t>1,743,100 (մեկ միլիոն յոթ հարյուր քառասուներեք հազար հարյուր)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 xml:space="preserve"> 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3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  <w:szCs w:val="14"/>
        </w:rPr>
        <w:t>ՀՀ դրամ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846"/>
        <w:gridCol w:w="624"/>
        <w:gridCol w:w="783"/>
        <w:gridCol w:w="1322"/>
        <w:gridCol w:w="1270"/>
        <w:gridCol w:w="1531"/>
        <w:gridCol w:w="2213"/>
      </w:tblGrid>
      <w:tr>
        <w:trPr>
          <w:trHeight w:val="23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7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40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7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 եռամսյակ, բայց ոչ ուշ քան 20.11.2022թ. 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Ացետիլսալիցիլա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>-</w:t>
            </w:r>
            <w:r>
              <w:rPr>
                <w:rFonts w:cs="GHEA Grapalat" w:ascii="GHEA Grapalat" w:hAnsi="GHEA Grapalat"/>
                <w:sz w:val="19"/>
                <w:szCs w:val="19"/>
              </w:rPr>
              <w:t>թթու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 xml:space="preserve">, </w:t>
            </w:r>
            <w:r>
              <w:rPr>
                <w:rFonts w:cs="GHEA Grapalat" w:ascii="GHEA Grapalat" w:hAnsi="GHEA Grapalat"/>
                <w:sz w:val="19"/>
                <w:szCs w:val="19"/>
              </w:rPr>
              <w:t>մագնեզիումի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իդրօքսիդ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 xml:space="preserve"> acetylsalicylic acid, magnesium hydroxid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pt-BR"/>
              </w:rPr>
              <w:t>4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  <w:lang w:val="pt-BR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  <w:lang w:val="pt-BR"/>
              </w:rPr>
              <w:t>40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pt-BR"/>
              </w:rPr>
              <w:t>15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Ամիտրիպտիլին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 xml:space="preserve"> (</w:t>
            </w:r>
            <w:r>
              <w:rPr>
                <w:rFonts w:cs="GHEA Grapalat" w:ascii="GHEA Grapalat" w:hAnsi="GHEA Grapalat"/>
                <w:sz w:val="19"/>
                <w:szCs w:val="19"/>
              </w:rPr>
              <w:t>ամիտրիպտիլինի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իդրոքլորիդ</w:t>
            </w:r>
            <w:r>
              <w:rPr>
                <w:rFonts w:cs="GHEA Grapalat" w:ascii="GHEA Grapalat" w:hAnsi="GHEA Grapalat"/>
                <w:sz w:val="19"/>
                <w:szCs w:val="19"/>
                <w:lang w:val="pt-BR"/>
              </w:rPr>
              <w:t>) amitriptyline (amitriptyline hydrochloride)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.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59,5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70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որատադին, loratadin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7.5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350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Մեբենդազոլ mebendazol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2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259,2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ենզիլբենզոատ benzyl benzoat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6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52,8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երմեթրին permethrin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6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288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Ֆլուոցինոլոնի ացետոնիդ, fluocinolone acetonid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240,0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7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լոբետազոլի պրոպիոնատ clobetasol propionat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6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5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Calibri" w:ascii="GHEA Grapalat" w:hAnsi="GHEA Grapalat"/>
                <w:sz w:val="20"/>
              </w:rPr>
              <w:t>453,600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3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861"/>
        <w:gridCol w:w="1398"/>
        <w:gridCol w:w="1401"/>
        <w:gridCol w:w="2235"/>
        <w:gridCol w:w="2528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7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 /ՀՀ դրամ/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7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3-րդ եռամսյակ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4-րդ եռամսյակ,  բայց ոչ ուշ, քան 15.12.2022թ.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hy-AM"/>
              </w:rPr>
              <w:t>Ացետիլսալիցիլաթթու, մագնեզիումի հիդրօքսիդ B01AC30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ցետիլսալիցիլա-թթու, մագնեզիումի հիդրօքսիդ acetylsalicylic acid, magnesium hydroxid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21761/5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0,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միտրիպտիլին n06aa09/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միտրիպտիլին (ամիտրիպտիլինի հիդրոքլորիդ) amitriptyline (amitriptyline hydrochloride)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9,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61142/5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9,5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9,5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Լորատադին r06ax13/</w:t>
            </w:r>
            <w:r>
              <w:rPr>
                <w:rFonts w:cs="GHEA Grapalat" w:ascii="GHEA Grapalat" w:hAnsi="GHEA Grapalat"/>
                <w:sz w:val="18"/>
                <w:szCs w:val="18"/>
              </w:rPr>
              <w:t>Լորատադին, loratadin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5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71131/5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75,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350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Մեբենդազոլp02ca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եբենդազոլ mebendazol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59,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91123/5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9,6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59,2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Բենզիլ բենզոատ p03ax01/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ենզիլբենզոատ benzyl benzoat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52,8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91127/5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6,4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52,8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Պերմեթրին p03ac04/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երմեթրին permethrin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88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91128/5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92,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88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8"/>
              </w:rPr>
              <w:t>Ֆլուոցինոլոնի ացետոնիդ, fluocinolone acetonid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40,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91176/65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0,0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240,00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</w:rPr>
              <w:t>Այլ դեղորայք/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լոբետազոլի պրոպիոնատ clobetasol propionate/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53,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691176/6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53,6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453,600</w:t>
            </w:r>
          </w:p>
        </w:tc>
      </w:tr>
      <w:tr>
        <w:trPr>
          <w:trHeight w:val="23" w:hRule="atLeast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1,743,1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1,176,1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1,743,10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1:21:00Z</cp:lastPrinted>
  <dcterms:modified xsi:type="dcterms:W3CDTF">2022-07-01T19:21:00Z</dcterms:modified>
  <cp:revision>100</cp:revision>
  <dc:subject/>
  <dc:title>                                        Ð²Úî²ð²ðàôÂÚàôÜ ´²ò  ÀÜÂ²ò²Î²ðàì  ÜàôØ   Î²î²ðºÈàô  Ø²êÆÜ</dc:title>
</cp:coreProperties>
</file>